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2232"/>
        <w:gridCol w:w="2818"/>
        <w:gridCol w:w="3425"/>
        <w:gridCol w:w="1612"/>
        <w:gridCol w:w="1710"/>
        <w:gridCol w:w="1781"/>
      </w:tblGrid>
      <w:tr>
        <w:trPr/>
        <w:tc>
          <w:tcPr>
            <w:tcW w:w="9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ÜHER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E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äuerliche Famili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ürgerliche Familie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bstständig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äuerliche Famil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ürgerliche Famili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bstständige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ha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darb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ga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ha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inde (Knecht/Magd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 Recht, Betriebe alleine zu führ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t auf Scheidu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05</wp:posOffset>
                      </wp:positionV>
                      <wp:extent cx="3221990" cy="2473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1990" cy="2473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ine Trennung der Aufgabenbere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nzipation der Fr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in Unterschied der Geschlechterroll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örperliche Arbeit vorwiegend vom Mann verricht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7pt;height:194.8pt;mso-wrap-distance-left:9.05pt;mso-wrap-distance-right:9.05pt;mso-wrap-distance-top:0pt;mso-wrap-distance-bottom:0pt;margin-top:0.15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ine Trennung der Aufgabenberei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nzipation der Fr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in Unterschied der Geschlechterrol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örperliche Arbeit vorwiegend vom Mann verricht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des Oberhaup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sche Rech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perliche Arb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 von Verträ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archalische Familienstrukt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n hat das Sag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cksichtigung der Ansprüche bei Scheidu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 vertritt Familie nach auße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e als Zweckgemeinscha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usste Familienplan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inderanzah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Reicht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angsverheiratu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635</wp:posOffset>
                      </wp:positionV>
                      <wp:extent cx="3221990" cy="1384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1990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irat aus Lieb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7pt;height:109pt;mso-wrap-distance-left:9.05pt;mso-wrap-distance-right:9.05pt;mso-wrap-distance-top:0pt;mso-wrap-distance-bottom:0pt;margin-top:0.0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irat aus Lieb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4:00Z</dcterms:created>
  <dc:creator>RMG</dc:creator>
  <dc:description/>
  <cp:keywords/>
  <dc:language>en-US</dc:language>
  <cp:lastModifiedBy>RMG</cp:lastModifiedBy>
  <dcterms:modified xsi:type="dcterms:W3CDTF">2010-11-26T11:58:00Z</dcterms:modified>
  <cp:revision>1</cp:revision>
  <dc:subject/>
  <dc:title>FRÜHER</dc:title>
</cp:coreProperties>
</file>